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ФОП  Черник Ю.П. на право користування облаштованою стоянкою таксі  (машиномісцем), що по вул.Перемишльській (навпроти ресторану Калина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ФОП  Черника Ю.П. від 10.05.2023, керуючись ст. 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ФОП  Черник Ю.П. на право користування облаштованою стоянкою таксі  (машиномісцем) загальною площею 37,75 кв.м., що по вул. Перемишльській (навпроти ресторану Калина) в м. Городок, терміном на 1 (один)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    відповідно до рішення сесії Городоцької міської ради від 24.06.2023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П  Чернику Ю.П.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виконавчого комітету   №147 від 18.05.2023 року вважати таким, що втратило чинність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5.Контроль за виконанням цього рішення залишаю за собою.</w:t>
      </w:r>
    </w:p>
    <w:p>
      <w:pPr>
        <w:pStyle w:val="Normal"/>
        <w:spacing w:before="0" w:after="28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42:00Z</dcterms:created>
  <dc:creator>Роман Остапович</dc:creator>
  <dc:description/>
  <cp:keywords/>
  <dc:language>en-US</dc:language>
  <cp:lastModifiedBy>Оля Голобородько</cp:lastModifiedBy>
  <cp:lastPrinted>2023-05-16T14:06:00Z</cp:lastPrinted>
  <dcterms:modified xsi:type="dcterms:W3CDTF">2023-06-13T13:12:00Z</dcterms:modified>
  <cp:revision>12</cp:revision>
  <dc:subject/>
  <dc:title>ГОРОДОЦЬКА  МІСЬКА  РАДА</dc:title>
</cp:coreProperties>
</file>